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5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8    2 2 2 1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1 3 3 2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1 3 1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611"/>
        <w:gridCol w:w="1085"/>
        <w:gridCol w:w="980"/>
        <w:gridCol w:w="2668"/>
        <w:gridCol w:w="2140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754"/>
        <w:gridCol w:w="1180"/>
        <w:gridCol w:w="1066"/>
        <w:gridCol w:w="2903"/>
        <w:gridCol w:w="232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8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